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118"/>
        <w:gridCol w:w="1279"/>
        <w:gridCol w:w="1280"/>
        <w:gridCol w:w="1279"/>
        <w:gridCol w:w="1281"/>
        <w:gridCol w:w="1279"/>
        <w:gridCol w:w="1280"/>
        <w:gridCol w:w="1279"/>
        <w:gridCol w:w="1625"/>
      </w:tblGrid>
      <w:tr>
        <w:trPr>
          <w:trHeight w:val="354" w:hRule="atLeast"/>
        </w:trPr>
        <w:tc>
          <w:tcPr>
            <w:tcW w:w="14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  <w:lang w:val="en-US" w:eastAsia="en-US"/>
              </w:rPr>
            </w:pPr>
            <w:r>
              <w:rPr>
                <w:rFonts w:cs="Verdana" w:ascii="Verdana" w:hAnsi="Verdana"/>
                <w:sz w:val="36"/>
                <w:szCs w:val="36"/>
                <w:lang w:val="en-US" w:eastAsia="en-US"/>
              </w:rPr>
              <w:t>‘</w:t>
            </w:r>
            <w:r>
              <w:rPr>
                <w:rFonts w:cs="Verdana" w:ascii="Verdana" w:hAnsi="Verdana"/>
                <w:sz w:val="36"/>
                <w:szCs w:val="36"/>
                <w:lang w:val="en-US" w:eastAsia="en-US"/>
              </w:rPr>
              <w:t>GOD is Our Provider’ Term 3 Planning Overvie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368155</wp:posOffset>
                      </wp:positionH>
                      <wp:positionV relativeFrom="paragraph">
                        <wp:posOffset>-10160</wp:posOffset>
                      </wp:positionV>
                      <wp:extent cx="376555" cy="65233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6523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65pt;height:513.65pt;mso-wrap-distance-left:9.05pt;mso-wrap-distance-right:9.05pt;mso-wrap-distance-top:0pt;mso-wrap-distance-bottom:0pt;margin-top:-0.8pt;mso-position-vertical-relative:text;margin-left:73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black" stroked="t" o:allowincell="f" style="position:absolute;margin-left:-243.35pt;margin-top:-257.1pt;width:500.35pt;height:13.6pt;mso-wrap-style:none;v-text-anchor:middle;rotation:90;mso-position-vertical:top" type="_x0000_t136">
                                  <v:path textpathok="t"/>
                                  <v:textpath on="t" fitshape="t" string="5 Competencies Intergrated" style="font-family:&quot;Comic Sans MS&quot;;font-size:10pt"/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pict>
                <v:shape id="shape_0" fillcolor="black" stroked="t" o:allowincell="f" style="position:absolute;margin-left:-243.35pt;margin-top:-257.1pt;width:500.35pt;height:13.6pt;mso-wrap-style:none;v-text-anchor:middle;rotation:90;mso-position-vertical:top" type="_x0000_t136">
                  <v:path textpathok="t"/>
                  <v:textpath on="t" fitshape="t" string="5 Competencies Intergrated" style="font-family:&quot;Comic Sans MS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6"/>
                <w:szCs w:val="36"/>
                <w:lang w:val="en-US" w:eastAsia="en-US"/>
              </w:rPr>
            </w:pPr>
            <w:r>
              <w:rPr>
                <w:rFonts w:cs="Georgia" w:ascii="Georgia" w:hAnsi="Georgia"/>
                <w:sz w:val="36"/>
                <w:szCs w:val="3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  <w:t>6/8 The Transfiguration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  <w:t>8/8 Blessed Mary MAcKillo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Assumption Lesson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15/8 Assumption of MAR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Social Justice WEEK 13-19 Septembe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</w:tc>
      </w:tr>
      <w:tr>
        <w:trPr>
          <w:trHeight w:val="11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us Edu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94690</wp:posOffset>
                      </wp:positionV>
                      <wp:extent cx="1147445" cy="3454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7445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</w:rPr>
                                    <w:t>Regroup in Reading, Spelling and Writ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5pt;height:27.2pt;mso-wrap-distance-left:9.05pt;mso-wrap-distance-right:9.05pt;mso-wrap-distance-top:0pt;mso-wrap-distance-bottom:0pt;margin-top:54.7pt;mso-position-vertical-relative:text;margin-left:-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Regroup in Reading, Spelling and Writ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77470</wp:posOffset>
                      </wp:positionV>
                      <wp:extent cx="673735" cy="6057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" cy="605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/>
                                    </w:rPr>
                                    <w:t>Prayer Modu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/>
                                    </w:rPr>
                                    <w:t>Traditional/Devotion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05pt;height:47.7pt;mso-wrap-distance-left:9.05pt;mso-wrap-distance-right:9.05pt;mso-wrap-distance-top:0pt;mso-wrap-distance-bottom:0pt;margin-top:6.1pt;mso-position-vertical-relative:text;margin-left: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/>
                              </w:rPr>
                              <w:t>Prayer Mod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/>
                              </w:rPr>
                              <w:t>Traditional/Devotio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98120</wp:posOffset>
                      </wp:positionV>
                      <wp:extent cx="2015490" cy="3517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5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  <w:lang w:val="en-US"/>
                                    </w:rPr>
                                    <w:t>CHURC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8.7pt;height:27.7pt;mso-wrap-distance-left:9.05pt;mso-wrap-distance-right:9.05pt;mso-wrap-distance-top:0pt;mso-wrap-distance-bottom:0pt;margin-top:15.6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  <w:lang w:val="en-US"/>
                              </w:rPr>
                              <w:t>CHUR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316865</wp:posOffset>
                      </wp:positionV>
                      <wp:extent cx="8001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5pt,24.95pt" to="108.7pt,2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98120</wp:posOffset>
                      </wp:positionV>
                      <wp:extent cx="1949450" cy="3517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  <w:lang w:val="en-US"/>
                                    </w:rPr>
                                    <w:t>SACRA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5pt;height:27.7pt;mso-wrap-distance-left:9.05pt;mso-wrap-distance-right:9.05pt;mso-wrap-distance-top:0pt;mso-wrap-distance-bottom:0pt;margin-top:15.6pt;mso-position-vertical-relative:text;margin-left:-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  <w:lang w:val="en-US"/>
                              </w:rPr>
                              <w:t>SACRA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316865</wp:posOffset>
                      </wp:positionV>
                      <wp:extent cx="2172970" cy="8890"/>
                      <wp:effectExtent l="635" t="29845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pt,24.95pt" to="194.85pt,2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75285</wp:posOffset>
                      </wp:positionV>
                      <wp:extent cx="808990" cy="33591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  <w:t>Catholic Revie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</w:rPr>
                                    <w:t>RE ADVISO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26.45pt;mso-wrap-distance-left:9.05pt;mso-wrap-distance-right:9.05pt;mso-wrap-distance-top:0pt;mso-wrap-distance-bottom:0pt;margin-top:29.55pt;mso-position-vertical-relative:text;margin-left:-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  <w:t>Catholic Re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  <w:t>RE ADVISO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>
          <w:trHeight w:val="1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376555</wp:posOffset>
                      </wp:positionV>
                      <wp:extent cx="1380490" cy="59499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94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Week 1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Argument / Persuas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Whole Scho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46.85pt;mso-wrap-distance-left:9.05pt;mso-wrap-distance-right:9.05pt;mso-wrap-distance-top:0pt;mso-wrap-distance-bottom:0pt;margin-top:29.65pt;mso-position-vertical-relative:text;margin-left:3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Week 1-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Argument / Persuas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Whole Scho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609600</wp:posOffset>
                      </wp:positionV>
                      <wp:extent cx="14859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48pt" to="118.65pt,4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35560</wp:posOffset>
                      </wp:positionV>
                      <wp:extent cx="2747645" cy="24384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645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Ability Based Reading Program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5pt;height:19.2pt;mso-wrap-distance-left:9.05pt;mso-wrap-distance-right:9.05pt;mso-wrap-distance-top:0pt;mso-wrap-distance-bottom:0pt;margin-top:2.8pt;mso-position-vertical-relative:text;margin-left: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Ability Based Reading Program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6035</wp:posOffset>
                      </wp:positionV>
                      <wp:extent cx="1723390" cy="58039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Week 5-8 Explan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Whole Scho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2.05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Week 5-8 Explan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Whole Scho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151765</wp:posOffset>
                      </wp:positionV>
                      <wp:extent cx="2740025" cy="1905"/>
                      <wp:effectExtent l="635" t="38100" r="0" b="368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399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pt,11.95pt" to="249.7pt,12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608965</wp:posOffset>
                      </wp:positionV>
                      <wp:extent cx="1368425" cy="1905"/>
                      <wp:effectExtent l="635" t="38100" r="0" b="3683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683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pt,47.95pt" to="114.7pt,48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378460</wp:posOffset>
                      </wp:positionV>
                      <wp:extent cx="1607185" cy="57404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7185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Writing 9-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Personal experience - juni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Report - seni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55pt;height:45.2pt;mso-wrap-distance-left:9.05pt;mso-wrap-distance-right:9.05pt;mso-wrap-distance-top:0pt;mso-wrap-distance-bottom:0pt;margin-top:29.8pt;mso-position-vertical-relative:text;margin-left: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Writing 9-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 Personal experience - juni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 Report - seni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92125</wp:posOffset>
                      </wp:positionV>
                      <wp:extent cx="37719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8.75pt" to="309.55pt,38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6525</wp:posOffset>
                      </wp:positionV>
                      <wp:extent cx="19431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0.75pt" to="156.55pt,10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46430</wp:posOffset>
                      </wp:positionV>
                      <wp:extent cx="2400300" cy="0"/>
                      <wp:effectExtent l="0" t="38100" r="635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5pt,50.9pt" to="192.4pt,50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25730</wp:posOffset>
                      </wp:positionV>
                      <wp:extent cx="1833245" cy="26987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3245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Weekly tests basic fact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35pt;height:21.25pt;mso-wrap-distance-left:9.05pt;mso-wrap-distance-right:9.05pt;mso-wrap-distance-top:0pt;mso-wrap-distance-bottom:0pt;margin-top:9.9pt;mso-position-vertical-relative:text;margin-left:28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Weekly tests basic fact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26415</wp:posOffset>
                      </wp:positionV>
                      <wp:extent cx="2641600" cy="34925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0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Number and Algeb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8pt;height:27.5pt;mso-wrap-distance-left:9.05pt;mso-wrap-distance-right:9.05pt;mso-wrap-distance-top:0pt;mso-wrap-distance-bottom:0pt;margin-top:41.45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umber and Algeb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130175</wp:posOffset>
                      </wp:positionV>
                      <wp:extent cx="4112260" cy="6350"/>
                      <wp:effectExtent l="635" t="32385" r="635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22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10.25pt" to="368.7pt,1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172085</wp:posOffset>
                      </wp:positionV>
                      <wp:extent cx="1951990" cy="35179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Group based teaching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27.7pt;mso-wrap-distance-left:9.05pt;mso-wrap-distance-right:9.05pt;mso-wrap-distance-top:0pt;mso-wrap-distance-bottom:0pt;margin-top:13.55pt;mso-position-vertical-relative:text;margin-left:5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Group based teaching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645160</wp:posOffset>
                      </wp:positionV>
                      <wp:extent cx="29718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50.8pt" to="249.7pt,5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473075</wp:posOffset>
                      </wp:positionV>
                      <wp:extent cx="2087245" cy="12065"/>
                      <wp:effectExtent l="635" t="2667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728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37.25pt" to="179.25pt,3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755015</wp:posOffset>
                      </wp:positionV>
                      <wp:extent cx="2068195" cy="296545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195" cy="296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Statistic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85pt;height:23.35pt;mso-wrap-distance-left:9.05pt;mso-wrap-distance-right:9.05pt;mso-wrap-distance-top:0pt;mso-wrap-distance-bottom:0pt;margin-top:59.45pt;mso-position-vertical-relative:text;margin-left: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Statist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quiry Lear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683260</wp:posOffset>
                      </wp:positionV>
                      <wp:extent cx="7666990" cy="23812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699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etting the Scene          Acquire the Information          Use the information          Communicate          Evalua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3.7pt;height:18.75pt;mso-wrap-distance-left:9.05pt;mso-wrap-distance-right:9.05pt;mso-wrap-distance-top:0pt;mso-wrap-distance-bottom:0pt;margin-top:53.8pt;mso-position-vertical-relative:text;margin-left: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etting the Scene          Acquire the Information          Use the information          Communicate          Evalu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140335</wp:posOffset>
                      </wp:positionV>
                      <wp:extent cx="6638290" cy="39179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8290" cy="39179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GOD is our Provider’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Cs w:val="20"/>
                                      <w:lang w:val="en-US"/>
                                    </w:rPr>
                                    <w:t>Science based theme whole scho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522.7pt;height:30.85pt;mso-wrap-distance-left:9.05pt;mso-wrap-distance-right:9.05pt;mso-wrap-distance-top:0pt;mso-wrap-distance-bottom:0pt;margin-top:11.05pt;mso-position-vertical-relative:text;margin-left:3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US"/>
                              </w:rPr>
                              <w:t>‘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US"/>
                              </w:rPr>
                              <w:t>GOD is our Provider’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  <w:lang w:val="en-US"/>
                              </w:rPr>
                              <w:t>Science based theme whole scho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lth and Physical Edu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700405</wp:posOffset>
                      </wp:positionV>
                      <wp:extent cx="2287905" cy="10795"/>
                      <wp:effectExtent l="0" t="38100" r="635" b="279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78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pt,55.15pt" to="228.5pt,55.9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60655</wp:posOffset>
                      </wp:positionV>
                      <wp:extent cx="2853055" cy="3175"/>
                      <wp:effectExtent l="635" t="35560" r="635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30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pt,12.65pt" to="228.5pt,12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41910</wp:posOffset>
                      </wp:positionV>
                      <wp:extent cx="2063750" cy="31115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750" cy="311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US"/>
                                    </w:rPr>
                                    <w:t>X-Country Long Distan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5pt;height:24.5pt;mso-wrap-distance-left:9.05pt;mso-wrap-distance-right:9.05pt;mso-wrap-distance-top:0pt;mso-wrap-distance-bottom:0pt;margin-top:3.3pt;mso-position-vertical-relative:text;margin-left:3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/>
                              </w:rPr>
                              <w:t>X-Country Long Dist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466090</wp:posOffset>
                      </wp:positionV>
                      <wp:extent cx="2985135" cy="35179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513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US"/>
                                    </w:rPr>
                                    <w:t>Community Resources - Who helps us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5.05pt;height:27.7pt;mso-wrap-distance-left:9.05pt;mso-wrap-distance-right:9.05pt;mso-wrap-distance-top:0pt;mso-wrap-distance-bottom:0pt;margin-top:36.7pt;mso-position-vertical-relative:text;margin-left:36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/>
                              </w:rPr>
                              <w:t>Community Resources - Who helps us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60020</wp:posOffset>
                      </wp:positionV>
                      <wp:extent cx="3083560" cy="3175"/>
                      <wp:effectExtent l="635" t="38100" r="0" b="3556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834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95pt,12.6pt" to="249.7pt,12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6985</wp:posOffset>
                      </wp:positionV>
                      <wp:extent cx="1494790" cy="23749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Jump rope for hear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18.7pt;mso-wrap-distance-left:9.05pt;mso-wrap-distance-right:9.05pt;mso-wrap-distance-top:0pt;mso-wrap-distance-bottom:0pt;margin-top:0.55pt;mso-position-vertical-relative:text;margin-left:4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Jump rope for hea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701040</wp:posOffset>
                      </wp:positionV>
                      <wp:extent cx="1262380" cy="9525"/>
                      <wp:effectExtent l="635" t="2921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55.2pt" to="114.15pt,5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Ma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191135</wp:posOffset>
                      </wp:positionV>
                      <wp:extent cx="5497195" cy="35179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719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Basic Te Reo Programme Integrated throughout classroom program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85pt;height:27.7pt;mso-wrap-distance-left:9.05pt;mso-wrap-distance-right:9.05pt;mso-wrap-distance-top:0pt;mso-wrap-distance-bottom:0pt;margin-top:15.05pt;mso-position-vertical-relative:text;margin-left:4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Basic Te Reo Programme Integrated throughout classroom program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80645</wp:posOffset>
                      </wp:positionV>
                      <wp:extent cx="694690" cy="46228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2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RE REVIEW WELCO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Whole Scho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4pt;mso-wrap-distance-left:9.05pt;mso-wrap-distance-right:9.05pt;mso-wrap-distance-top:0pt;mso-wrap-distance-bottom:0pt;margin-top:6.35pt;mso-position-vertical-relative:text;margin-left:-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RE REVIEW WELC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Whole Scho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lease note that STAR data from Term 2 needs to be used to set direction for Reading groups</w:t>
      </w:r>
    </w:p>
    <w:p>
      <w:pPr>
        <w:pStyle w:val="Normal"/>
        <w:rPr/>
      </w:pPr>
      <w:r>
        <w:rPr/>
        <w:t>Learning Goals will also need to be set with children within the first two weeks</w:t>
      </w:r>
    </w:p>
    <w:sectPr>
      <w:type w:val="nextPage"/>
      <w:pgSz w:orient="landscape" w:w="16838" w:h="11906"/>
      <w:pgMar w:left="567" w:right="39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2:49:00Z</dcterms:created>
  <dc:creator>Ministry of Education</dc:creator>
  <dc:description/>
  <cp:keywords/>
  <dc:language>en-US</dc:language>
  <cp:lastModifiedBy>Kathryn</cp:lastModifiedBy>
  <cp:lastPrinted>2009-07-13T06:44:00Z</cp:lastPrinted>
  <dcterms:modified xsi:type="dcterms:W3CDTF">2009-07-13T02:52:00Z</dcterms:modified>
  <cp:revision>3</cp:revision>
  <dc:subject/>
  <dc:title>Term Overview Term 4         2006    Teacher_____________ Room ____</dc:title>
</cp:coreProperties>
</file>